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в Закон Ульяновской области «О Счётной палате Ульяновской области»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оект закона Ульяновской области «О внесении изменений в Закон Ульяновской области «О Счётной палате Ульяновской области»  (далее – проект закона, законопроект) разработан и вносится Счётной палатой Ульяновской области (далее – Счётная палата) на основании части 1 статьи 15 Устава Ульяновской области и части 2</w:t>
      </w:r>
      <w:r>
        <w:rPr>
          <w:rFonts w:cs="Times New Roman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статьи 1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от 10.10.2008 № 170-ЗО «О Счётной палате Ульяновской области» (далее – Закон о Счётной палате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подготовлен в целях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риведения </w:t>
      </w:r>
      <w:hyperlink r:id="rId2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>а о Счётной палате</w:t>
      </w: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 xml:space="preserve"> в соответствие с Федеральным законом от 21 декабря 2021 г. № 414-ФЗ «Об общих принципах организации публичной власти в субъектах Российской Федераци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и Уставом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22272F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предусматривает замену, используемых в </w:t>
      </w:r>
      <w:hyperlink r:id="rId3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>е о Счётной палате, понятия «органы исполнительной власти Ульяновской области» на «исполнительные органы Ульяновской области»</w:t>
      </w: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 xml:space="preserve">, а также понятия «принятие» на «издание» в отношении нормативных правовых актов, издаваемых Губернатором, Правительством Ульяновской области и иными исполнительными органами Ульяновской области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22272F"/>
          <w:sz w:val="28"/>
          <w:szCs w:val="28"/>
        </w:rPr>
      </w:pP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 xml:space="preserve">В связи с тем, что Счётная палата осуществляет свою деятельность с использованием лицевых счетов, в части 3 статьи 1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 w:val="false"/>
          <w:sz w:val="28"/>
          <w:szCs w:val="28"/>
        </w:rPr>
        <w:t>о Счётной палате</w:t>
      </w: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 xml:space="preserve"> предлагается понятие «расчётный» заменить на понятие «лицевые»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 xml:space="preserve">Законопроектом предлагается уточн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включения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>поручения Законодательного Собрания и предложения Губернатора Ульяновской области Коллегией Счётной па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лан деятельности Счётной палаты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точнения положений об анализе контрольных мероприятий статью 21 </w:t>
      </w:r>
      <w:hyperlink r:id="rId4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>а о Счётной палате предлагается дополнить таким объектом анализа как бюджет территориального государственного внебюджетного фонда.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оектом закона предлагается дополнить ст.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Закона о Счётной палате</w:t>
      </w:r>
      <w:r>
        <w:rPr>
          <w:rFonts w:cs="PT Astra Serif" w:ascii="PT Astra Serif" w:hAnsi="PT Astra Serif"/>
          <w:sz w:val="28"/>
          <w:szCs w:val="28"/>
        </w:rPr>
        <w:t xml:space="preserve"> и внести в перечень должностных лиц Счётной палаты, уполномоченных составлять протоколы об административных правонарушениях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521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статьями 5.21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51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15.1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514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15.14 - 15.15.16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9401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частью 1 статьи 19.4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94001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статьёй 19.4.1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9520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частью 20 статьи 19.5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96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статьями 19.6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s://internet.garant.ru/" \l "/document/12125267/entry/197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19.7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 Кодекса Российской Федерации об административных правонарушениях, должность заместителя Председателя Счётной палаты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color w:val="22272F"/>
          <w:sz w:val="28"/>
          <w:szCs w:val="28"/>
        </w:rPr>
        <w:t>Кроме того, проектом вносятся ряд изменений лингвостилистического характера.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е проектом закона изменения направлены на повышение качества правового регулирования вопросов государственного финансового контроля в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законо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b/>
          <w:sz w:val="28"/>
          <w:szCs w:val="28"/>
        </w:rPr>
        <w:t>Счётной палаты Ульяновской области                                         И.И.Егор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consultantplus://offline/ref=8B7F4C7B9F69BC5B76FDB5B57CC75088E3018058F14B818166F95CD32A856717T405J" TargetMode="External"/><Relationship Id="rId4" Type="http://schemas.openxmlformats.org/officeDocument/2006/relationships/hyperlink" Target="consultantplus://offline/ref=8B7F4C7B9F69BC5B76FDB5B57CC75088E3018058F14B818166F95CD32A856717T40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2:00Z</dcterms:created>
  <dc:creator>Корольков Ю.В.</dc:creator>
  <dc:description/>
  <cp:keywords/>
  <dc:language>en-US</dc:language>
  <cp:lastModifiedBy>Сачков</cp:lastModifiedBy>
  <cp:lastPrinted>2023-02-02T14:53:00Z</cp:lastPrinted>
  <dcterms:modified xsi:type="dcterms:W3CDTF">2023-02-02T10:54:00Z</dcterms:modified>
  <cp:revision>10</cp:revision>
  <dc:subject/>
  <dc:title/>
</cp:coreProperties>
</file>